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340037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4020230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847499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0357393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